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опросы для проведения зачета (промежуточного контроля) </w:t>
      </w:r>
    </w:p>
    <w:p>
      <w:pPr>
        <w:pStyle w:val="Normal"/>
        <w:jc w:val="center"/>
        <w:rPr/>
      </w:pPr>
      <w:r>
        <w:rPr/>
        <w:t>по дисциплине «Психология профессиональной коммуникации»</w:t>
      </w:r>
    </w:p>
    <w:p>
      <w:pPr>
        <w:pStyle w:val="Normal"/>
        <w:jc w:val="center"/>
        <w:rPr>
          <w:szCs w:val="28"/>
        </w:rPr>
      </w:pPr>
      <w:r>
        <w:rPr/>
        <w:t xml:space="preserve">для бакалавров направления </w:t>
      </w:r>
      <w:r>
        <w:rPr>
          <w:szCs w:val="28"/>
        </w:rPr>
        <w:t>42.03.01 Реклама и связи с общественно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волюция представлений о потребительском поведении: позитивизм и постмодерниз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сновные модели потребительского поведения: модель </w:t>
      </w:r>
      <w:r>
        <w:rPr>
          <w:sz w:val="28"/>
          <w:szCs w:val="28"/>
        </w:rPr>
        <w:t>А. Андреас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сновные модели потребительского поведения: модель </w:t>
      </w:r>
      <w:r>
        <w:rPr>
          <w:sz w:val="28"/>
          <w:szCs w:val="28"/>
        </w:rPr>
        <w:t>Никоси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сновные модели потребительского поведения: модель </w:t>
      </w:r>
      <w:r>
        <w:rPr>
          <w:sz w:val="28"/>
          <w:szCs w:val="28"/>
        </w:rPr>
        <w:t>Дж. Говарда и Дж. Ш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новные модели потребительского поведения:</w:t>
      </w:r>
      <w:r>
        <w:rPr/>
        <w:t xml:space="preserve"> </w:t>
      </w:r>
      <w:r>
        <w:rPr>
          <w:sz w:val="28"/>
          <w:szCs w:val="28"/>
        </w:rPr>
        <w:t>модель Дж. Энджела, Д. Коллата и Р. Блэкуэл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оцесс принятия потребительского решения: этапы и факто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ультура как внешний фактор потребительского поведения: основные элементы и механизмы вли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Культура как внешний фактор потребительского поведения: ценности, ориентированные на друго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Культура как внешний фактор потребительского поведения: ценности, ориентированные на сре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Культура как внешний фактор потребительского поведения: ценности, ориентированные на себ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Невербальные переменные кросс-культурных коммуникаций: врем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Невербальные переменные кросс-культурных коммуникаций: пространство, дружба, соглашение, вещи, символы, этик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Факторы, которые необходимо учитывать при разработке кросс-культурных коммуникационных страте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Социальный класс как внешний фактор потребительского поведения: понятие и основные характер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Критерии выделения и границы социальн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Основные методики выделения и описания социального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 Типы групп влияния и основные формы их влияния на потребительское повед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сновные модели процессов персонального влияния референт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Лидеры мнений: характеристики и мотивация влиятелей, условия, способствующие влиянию лидеров мн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Домохозяйства как фактор потребительского поведения: типы домохозяйств, их жизненный цик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Домохозяйства как фактор потребительского поведения: типы решений о покупке и распределение ро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Домохозяйства как фактор потребительского поведения: потребительская социализац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Диффузия инноваций: виды, факторы, типология потреб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. Мотивация потребительского поведения: понятие, основные стадии, типы мод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5. Мотивация потребительского поведения: модели А. Маслоу и Д. </w:t>
      </w:r>
      <w:r>
        <w:rPr>
          <w:sz w:val="28"/>
          <w:szCs w:val="28"/>
        </w:rPr>
        <w:t>МакКлеллан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Мотивация потребительского поведения: модель МакГи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 Мотивация потребительского поведения: декларируемые и латентные мотивы, мотивационный конфл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Процесс обработки потребителем информации и его маркетингов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9. Восприятие и его компон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0. Факторы, определяющие внимание к маркетинговым сооб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 Факторы интерпретации маркетинговых сооб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Основные методы обучения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 Основные характеристики процесса обучения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4. Внутренние факторы потребительского поведения: отношение и его основные компон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5. Внутренние факторы потребительского поведения: способы и приемы изменения компонентов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Внутренние факторы потребительского поведения: психоаналитическая теория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7. Внутренние факторы потребительского поведения: социальная теор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Внутренние факторы потребительского поведения: теория самоконце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9. Уровни воздействия и эффекты рекламной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коммуникации, основные модели рекламного воз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50:00Z</dcterms:created>
  <dc:creator>user</dc:creator>
  <dc:description/>
  <cp:keywords/>
  <dc:language>en-US</dc:language>
  <cp:lastModifiedBy>user</cp:lastModifiedBy>
  <dcterms:modified xsi:type="dcterms:W3CDTF">2024-11-07T12:25:00Z</dcterms:modified>
  <cp:revision>15</cp:revision>
  <dc:subject/>
  <dc:title/>
</cp:coreProperties>
</file>